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377"/>
        <w:gridCol w:w="3254"/>
        <w:gridCol w:w="2869"/>
      </w:tblGrid>
      <w:tr>
        <w:trPr/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ind w:left="-4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1 к Извещению</w:t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aps/>
          <w:color w:val="000000"/>
          <w:sz w:val="24"/>
          <w:szCs w:val="24"/>
          <w:lang w:val="en-US"/>
        </w:rPr>
      </w:pPr>
      <w:r>
        <w:rPr>
          <w:b/>
          <w:caps/>
          <w:color w:val="000000"/>
          <w:sz w:val="24"/>
          <w:szCs w:val="24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на выполнение подрядных работ по проектной документации </w:t>
      </w:r>
    </w:p>
    <w:p>
      <w:pPr>
        <w:pStyle w:val="Normal"/>
        <w:jc w:val="center"/>
        <w:rPr/>
      </w:pPr>
      <w:r>
        <w:rPr>
          <w:sz w:val="24"/>
          <w:szCs w:val="24"/>
        </w:rPr>
        <w:t>“</w:t>
      </w:r>
      <w:r>
        <w:rPr>
          <w:rFonts w:eastAsia="ISOCPEUR;Arial" w:cs="ISOCPEUR;Arial" w:ascii="ISOCPEUR;Arial" w:hAnsi="ISOCPEUR;Arial"/>
          <w:sz w:val="32"/>
          <w:szCs w:val="32"/>
        </w:rPr>
        <w:t xml:space="preserve"> </w:t>
      </w:r>
      <w:r>
        <w:rPr>
          <w:sz w:val="24"/>
          <w:szCs w:val="24"/>
        </w:rPr>
        <w:t xml:space="preserve">Строительство сети кабельного телевидения (СКТ) и узлов широкополосного доступа (ШПД) к телематическим службам сети передачи данных ОАО “Башинфорсвязь”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г. Благовещенск ”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6521"/>
      </w:tblGrid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ых данных и требован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троительств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 строительство</w:t>
            </w:r>
          </w:p>
        </w:tc>
      </w:tr>
      <w:tr>
        <w:trPr>
          <w:trHeight w:val="6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объекта, сооруже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ча абонентам кабельной сети многопрограммного телевизионного сигнала (голос, видео и передача данных) в г. Благовещенск</w:t>
            </w:r>
          </w:p>
        </w:tc>
      </w:tr>
      <w:tr>
        <w:trPr>
          <w:trHeight w:val="4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средства ОАО «Башинформсвязь»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мечаемый размер капитальных вложен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тоимость работ (без учета материалов и оборудования), без НДС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ительство домовой распределительной сети кабельного телевидения и ШПД – 803 000 (восемьсот три) тысячи рублей – </w:t>
            </w:r>
            <w:r>
              <w:rPr>
                <w:iCs/>
                <w:sz w:val="24"/>
                <w:szCs w:val="24"/>
              </w:rPr>
              <w:t>16 домовых узлов (2–х кластеров) на 312 портов абонентского доступа мультисервисной сети широкополосного доступа в г. Благовещенске РБ и 35 оптических узлов доступа СКТВ с количеством абонентов 880.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строительства: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ача объекта - до 11 августа 2014 года.</w:t>
            </w:r>
          </w:p>
        </w:tc>
      </w:tr>
      <w:tr>
        <w:trPr>
          <w:trHeight w:val="6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рядной организаци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подрядной организации по итогам рассмотрения запроса предложений подрядчиков на комиссии</w:t>
            </w:r>
          </w:p>
        </w:tc>
      </w:tr>
      <w:tr>
        <w:trPr>
          <w:trHeight w:val="15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характеризующие мощность объекта сооруже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охозяйств г. Благовещенск – 60 жилых дома, 880 точек подключения (пользователей услуг КТВ по технологии мультисервисной сети </w:t>
            </w:r>
            <w:r>
              <w:rPr>
                <w:sz w:val="24"/>
                <w:szCs w:val="24"/>
                <w:lang w:val="en-US"/>
              </w:rPr>
              <w:t>FTTB</w:t>
            </w:r>
            <w:r>
              <w:rPr>
                <w:sz w:val="24"/>
                <w:szCs w:val="24"/>
              </w:rPr>
              <w:t>)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 строительство сети КТВ – 60 домов, 880 абонентская емкость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 строительство сети ШПД – 27 домов, 312 портов.</w:t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требова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5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тендент на участие в процедуре запроса предложений должен иметь опыт выполнения подобных работ по строительству сетей КТВ по характеру и степени сложности не менее 2-х лет, включая информацию о заказчиках, сроках, объектах на которых выполнялись работы, а также объемах работ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5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тендент на участие в процедуре запроса предложений должен предоставить отзывы заказчиков по опыту выполнения подобных работ (по характеру и  степени сложности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5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3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ить все необходимые согласования и разрешения на проведение строительно-монтажных работ, на размещение оборудования в жилых домах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3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начала производства работ в течение 10 дней с момента заключения договора представить Заказчику протоколы опроса жильцов и листы согласования на размещение оборудования в жилых домах согласно адресного плана.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365" w:leader="none"/>
              </w:tabs>
              <w:jc w:val="both"/>
              <w:rPr/>
            </w:pPr>
            <w:r>
              <w:rPr>
                <w:sz w:val="24"/>
                <w:szCs w:val="24"/>
              </w:rPr>
              <w:t>Выполнить строительно-монтажные работы согласно утвержденной ПСД и руководствуясь СНиП, ВСН, РД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5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Настройка СКТВ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ача работ на СКТВ с контрольными измерениями на выходе ТВ устройства для канала: Ск-1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ача работ на СКТВ с контрольными измерениями на выходе ТВ устройства для канала: ТВК-61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ача работ на СКТВ с контрольными измерениями на выходе ТВ устройства для цифрового канала на частоте 434 МГц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ача работ на СКТВ с контрольными измерениями входного уровня оптического сигнала с предыдущего узла, уровень выходного сигнала  на следующий узел и уровень сигнала на входе оптического приёмника ОУ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ить по п.п. 4.1.-4.4 исполнительную документацию с приложением протоколов измерений и параметров лини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5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ройка ВОЛС</w:t>
            </w:r>
            <w:r>
              <w:rPr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5" w:leader="none"/>
              </w:tabs>
              <w:jc w:val="both"/>
              <w:rPr/>
            </w:pPr>
            <w:r>
              <w:rPr>
                <w:sz w:val="24"/>
                <w:szCs w:val="24"/>
              </w:rPr>
              <w:t>Измерение на смонтированном участке ВОК ГТС в одном направлении с числом волокон: 16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5" w:leader="none"/>
              </w:tabs>
              <w:jc w:val="both"/>
              <w:rPr/>
            </w:pPr>
            <w:r>
              <w:rPr>
                <w:sz w:val="24"/>
                <w:szCs w:val="24"/>
              </w:rPr>
              <w:t>Измерение на смонтированном участке ВОК ГТС в одном направлении с числом волокон: 8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5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ка коаксиального ТВ кабеля в разъемы и подключение к оборудованию, диаметр оболочки кабеля до 20 мм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22" w:leader="none"/>
              </w:tabs>
              <w:ind w:left="0" w:firstLine="4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сти переключение существующих абонентов СКТВ на вновь построенную сеть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22" w:leader="none"/>
              </w:tabs>
              <w:ind w:left="0" w:firstLine="4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ка и включение кабеля и провода пистолетом, ёмкостью 20x2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5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, проверка затухания и ввод ШСС в УССЛК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5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, проверка затухания и подключение шнура станционного соединительного в оптическом шкафу связ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5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ить все работы по добавлению модулей с оптическими розетками, либо  осуществить замену оптических розеток с перевариванием пигтейлов (перемонтаж оптических кроссов с </w:t>
            </w:r>
            <w:r>
              <w:rPr>
                <w:sz w:val="24"/>
                <w:szCs w:val="24"/>
                <w:lang w:val="en-US"/>
              </w:rPr>
              <w:t>FC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UPC</w:t>
            </w:r>
            <w:r>
              <w:rPr>
                <w:sz w:val="24"/>
                <w:szCs w:val="24"/>
              </w:rPr>
              <w:t xml:space="preserve"> на </w:t>
            </w:r>
            <w:r>
              <w:rPr>
                <w:sz w:val="24"/>
                <w:szCs w:val="24"/>
                <w:lang w:val="en-US"/>
              </w:rPr>
              <w:t>FC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APC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  <w:tab w:val="left" w:pos="1026" w:leader="none"/>
              </w:tabs>
              <w:ind w:left="0" w:firstLine="709"/>
              <w:jc w:val="both"/>
              <w:rPr/>
            </w:pPr>
            <w:r>
              <w:rPr>
                <w:sz w:val="24"/>
                <w:szCs w:val="24"/>
              </w:rPr>
              <w:t xml:space="preserve">В целях повышения качества обслуживания абонентов  ОАО "Башинформсвязь" провести планово-профилактические работы” для предоставления услуги СКТВ в 33-х жилых домах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5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электрооборудования в шкаф ПТУ (автомат выключатель, устройство защитного отключения, розетка, шина, панель монтажная, счетчик, ограничитель перенапряжения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5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ивка в кирпичных стенах отверстий круглых диаметром до 50 мм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5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тоек (трубостоек) Д-76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5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волоконно-оптического кабеля в канализаци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5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кабеля по стене бетонной, а также подвеска на столбовой лини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5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таж винипластовой трубы по стенам с креплением скобами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5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Выполнить строительно-монтажные работы по строительству линейных сооружений связ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делителей (разветвителей) – 48 ш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18" w:firstLine="336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нтаж оконцованных оптических разветвителей (сплиттеров) – 37 ш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18" w:firstLine="3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нтаж оптических соединительных шнуров – 69 ш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18" w:firstLine="3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ответвителей –168 ш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18" w:firstLine="3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защиты аварийной сетевой – 15 ш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18" w:firstLine="3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оптических кроссов – 15 ш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18" w:firstLine="3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муфт оптических в колодце  - 3 ш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18" w:firstLine="3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разъемов, т.е. разделка коаксиального ТВ кабеля в разъемы и подключение к оборудованию, диаметр оболочки кабеля до 20 мм – 1545 шт. (разъем F810/56U/LD резьба, длинный под RG6 - 930; разъем  5/8M-32 5/8 male, цанговый, на RG11 – 73 шт., разъем F829/11U, разъем F для кабеля RG11 (резьб. с центр. пином) -  542 шт.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32" w:firstLine="3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нтаж коробок типа АК-1 для размещения ТВ пассивного оборудования –  157 ш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32" w:firstLine="336"/>
              <w:jc w:val="both"/>
              <w:rPr/>
            </w:pPr>
            <w:r>
              <w:rPr>
                <w:sz w:val="24"/>
                <w:szCs w:val="24"/>
              </w:rPr>
              <w:t>Монтаж коробок монтажных ПТУ – 55 ш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32" w:firstLine="3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шкафа антивандального – 17 ш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8" w:leader="none"/>
              </w:tabs>
              <w:ind w:left="0" w:firstLine="39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резисторов и адаптеров – 149 шт. (нагрузка 75 Ом – 114 шт. и оптических розеток FC/APC –  35 шт.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8" w:leader="none"/>
              </w:tabs>
              <w:ind w:left="0" w:firstLine="39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кабеля ВОК тип ОКБ-0,22-16П – 2960,0 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8" w:leader="none"/>
              </w:tabs>
              <w:ind w:left="0" w:firstLine="394"/>
              <w:jc w:val="both"/>
              <w:rPr/>
            </w:pPr>
            <w:r>
              <w:rPr>
                <w:sz w:val="24"/>
                <w:szCs w:val="24"/>
              </w:rPr>
              <w:t>Прокладка кабеля ВОК тип ОКБ-0,22-8П – 370,0 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8" w:leader="none"/>
              </w:tabs>
              <w:ind w:left="0" w:firstLine="39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кабеля на опорах, между заданиями воздушной линии связи – 1960,0 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60" w:leader="none"/>
              </w:tabs>
              <w:ind w:left="0" w:firstLine="39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кабеля связи RG-11 (без троса) – 3073 ,0 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60" w:leader="none"/>
              </w:tabs>
              <w:ind w:left="0" w:firstLine="39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веска кабеля связи RG-11 (c тросом) – 2014,0  м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60" w:leader="none"/>
              </w:tabs>
              <w:ind w:left="0" w:firstLine="394"/>
              <w:jc w:val="both"/>
              <w:rPr/>
            </w:pPr>
            <w:r>
              <w:rPr>
                <w:sz w:val="24"/>
                <w:szCs w:val="24"/>
              </w:rPr>
              <w:t>Прокладка кабеля ТНВПнг 25x2x0,51 – 1265,0 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60" w:leader="none"/>
              </w:tabs>
              <w:ind w:left="0" w:firstLine="394"/>
              <w:jc w:val="both"/>
              <w:rPr/>
            </w:pPr>
            <w:r>
              <w:rPr>
                <w:sz w:val="24"/>
                <w:szCs w:val="24"/>
              </w:rPr>
              <w:t>Прокладка кабеля ТНВППп3 25x2x0,51 – 997,0 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60" w:leader="none"/>
              </w:tabs>
              <w:ind w:left="0" w:firstLine="394"/>
              <w:jc w:val="both"/>
              <w:rPr/>
            </w:pPr>
            <w:r>
              <w:rPr>
                <w:sz w:val="24"/>
                <w:szCs w:val="24"/>
              </w:rPr>
              <w:t>Прокладка кабеля силового тип ВВГнг 3x2,5 – 295 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60" w:leader="none"/>
              </w:tabs>
              <w:ind w:left="0" w:firstLine="394"/>
              <w:jc w:val="both"/>
              <w:rPr/>
            </w:pPr>
            <w:r>
              <w:rPr>
                <w:sz w:val="24"/>
                <w:szCs w:val="24"/>
              </w:rPr>
              <w:t>Прокладка провода заземления тип ПВ3 1x2,5 – 170,0 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60" w:leader="none"/>
              </w:tabs>
              <w:ind w:left="0" w:firstLine="39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пластиковых жестких труб (стояковых) D=50 мм., 3м  – 105 ш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60" w:leader="none"/>
              </w:tabs>
              <w:ind w:left="0" w:firstLine="39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а полиэтиленовая диаметром 50мм ПНД-50 – 450,0 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60" w:leader="none"/>
              </w:tabs>
              <w:ind w:left="0" w:firstLine="39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ТВ устройств (оптических приемников – 34 шт., широкополосных усилителей – 3 шт.) – 37 ш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60" w:leader="none"/>
              </w:tabs>
              <w:ind w:left="0" w:firstLine="39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коммутаторов доступа – 13 ш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60" w:leader="none"/>
              </w:tabs>
              <w:ind w:left="0" w:firstLine="39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FP, Оптический трансивер SFP, SFP модуль (трансивер) – 24 шт.</w:t>
            </w:r>
          </w:p>
          <w:p>
            <w:pPr>
              <w:pStyle w:val="Normal"/>
              <w:tabs>
                <w:tab w:val="clear" w:pos="708"/>
                <w:tab w:val="left" w:pos="7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 Срок гарантии нормальной  и бесперебойной работы – 24 месяца со дня подписания акта приемки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8. Подрядчик должен иметь необходимые свидетельства СРО о допуске на проведение строительно-монтажных работ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9. Подрядчик в обязательном порядке для участия в процедуре запроса предложений должен предоставить заказчику перечень необходимого оборудования и инструментов - наличие  сварочных аппаратов, рефлектометров,  измерителей ТВ сигналов (цифровых и аналоговых), оптических тестеров прошедших обязательную поверку и имеющих все необходимые лицензии и сертификат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 Подрядчик должен иметь в своем распоряжении всю необходимую технику для передвижения монтажников, передвижные лаборатории</w:t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апы строительства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" w:leader="none"/>
              </w:tabs>
              <w:jc w:val="both"/>
              <w:rPr/>
            </w:pPr>
            <w:r>
              <w:rPr>
                <w:sz w:val="24"/>
                <w:szCs w:val="24"/>
              </w:rPr>
              <w:t>Строительство вести в 2 (два) этап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5" w:leader="none"/>
              </w:tabs>
              <w:jc w:val="both"/>
              <w:rPr/>
            </w:pPr>
            <w:r>
              <w:rPr>
                <w:sz w:val="24"/>
                <w:szCs w:val="24"/>
              </w:rPr>
              <w:t>Этап 1. Строительство ВОЛС сети кабельного телевидения, монтаж пассивных элементов КРС сети – до 11.08.14г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 2. Строительство ДРС КТВ, по мере готовности ВОЛС в домах – до 11.08.14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16.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5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9.%1."/>
      <w:lvlJc w:val="center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5.%1."/>
      <w:lvlJc w:val="center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3:38:00Z</dcterms:created>
  <dc:creator>v.habiakhmetov</dc:creator>
  <dc:description/>
  <cp:keywords/>
  <dc:language>en-US</dc:language>
  <cp:lastModifiedBy>e.farrahova</cp:lastModifiedBy>
  <cp:lastPrinted>2013-06-13T10:34:00Z</cp:lastPrinted>
  <dcterms:modified xsi:type="dcterms:W3CDTF">2014-05-22T03:47:00Z</dcterms:modified>
  <cp:revision>7</cp:revision>
  <dc:subject/>
  <dc:title>СОГЛАСОВАНО</dc:title>
</cp:coreProperties>
</file>